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七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分一分与除法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算式中，商最大的算式是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8÷3          B.24÷6          C.16÷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里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，老师将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礼品平均分给同学们，那么每个同学可以得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礼品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            B.7            C.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“12○4=3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的运算符号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×        D.÷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除数是</w:t>
      </w:r>
      <w:r>
        <w:rPr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除数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求商列式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4÷6           B.54÷9           C.6×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选择题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=10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×        D.÷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=6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×        D.÷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=36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×        D.÷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=8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×        D.÷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12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表示把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每份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   B.4            C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小棒，每份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，可以平均分成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份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   B.4            C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b w:val="false"/>
          <w:bCs w:val="false"/>
          <w:lang w:val="en-US" w:eastAsia="en-US" w:bidi="en-US"/>
        </w:rPr>
        <w:t>12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表示把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每份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   B.4            C.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减去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连减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刚好减完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4÷8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年级有女生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男生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如果，每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一组做实验，可以分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8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表示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</w:t>
      </w:r>
      <w:r>
        <w:rPr>
          <w:b w:val="false"/>
          <w:bCs w:val="false"/>
          <w:lang w:val="en-US" w:eastAsia="en-US" w:bidi="en-US"/>
        </w:rPr>
        <w:t>4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24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都可以用口诀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六二十四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来算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、＜、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×5     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÷5     18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÷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361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平均分成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每份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算式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、＞、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家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+9________6×7       15-3________12÷4      3+3________3×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×9________8×8        6×3________20-2      5×2________5+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横线里最大能填几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57     ________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25    5×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2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9×________     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________×4    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________×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+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×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÷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7______3=9        4______9&lt;3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2______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9       3______6=2______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括号里填上适当的数：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×1=6       ________×2=2         ________÷5=1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×________=9       20÷________=5        ________×4=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现在有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鸡蛋，要把这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鸡蛋放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篮子里，每个篮子里可以放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鸡蛋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曾老师买羽毛球，买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筒，共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羽毛球，每筒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羽毛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ascii="Segoe UI Symbol" w:hAnsi="Segoe UI Symbol" w:cs="Segoe UI Symbol" w:eastAsia="Segoe UI Symbol"/>
          <w:b w:val="false"/>
          <w:bCs w:val="false"/>
          <w:lang w:val="en-US" w:eastAsia="en-US" w:bidi="en-US"/>
        </w:rPr>
        <w:t>☆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分给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组，每组分得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b w:val="false"/>
          <w:bCs w:val="false"/>
          <w:lang w:val="en-US" w:eastAsia="en-US" w:bidi="en-US"/>
        </w:rPr>
        <w:t>20÷5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除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被除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：把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每份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表示：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62250" cy="733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2.</w:t>
      </w:r>
      <w:r>
        <w:rPr>
          <w:b w:val="false"/>
          <w:bCs w:val="false"/>
          <w:lang w:val="en-US" w:eastAsia="en-US" w:bidi="en-US"/>
        </w:rPr>
        <w:t>12÷2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表示把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每份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也可以表示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得数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÷5=     9÷3=      4÷2=     8÷2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×5=      3×9=      5×8=     1×7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能用一句口诀写出两个乘法算式和两除法算式吗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六二十四</w:t>
      </w:r>
      <w:r>
        <w:rPr>
          <w:b w:val="false"/>
          <w:bCs w:val="false"/>
          <w:lang w:val="en-US" w:eastAsia="en-US" w:bidi="en-US"/>
        </w:rPr>
        <w:t xml:space="preserve"> □</w:t>
      </w:r>
      <w:r>
        <w:rPr>
          <w:b w:val="false"/>
          <w:bCs w:val="false"/>
          <w:lang w:val="en-US" w:eastAsia="en-US" w:bidi="en-US"/>
        </w:rPr>
        <w:t>×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□  □</w:t>
      </w:r>
      <w:r>
        <w:rPr>
          <w:b w:val="false"/>
          <w:bCs w:val="false"/>
          <w:lang w:val="en-US" w:eastAsia="en-US" w:bidi="en-US"/>
        </w:rPr>
        <w:t>×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□ □</w:t>
      </w:r>
      <w:r>
        <w:rPr>
          <w:b w:val="false"/>
          <w:bCs w:val="false"/>
          <w:lang w:val="en-US" w:eastAsia="en-US" w:bidi="en-US"/>
        </w:rPr>
        <w:t>÷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□ □</w:t>
      </w:r>
      <w:r>
        <w:rPr>
          <w:b w:val="false"/>
          <w:bCs w:val="false"/>
          <w:lang w:val="en-US" w:eastAsia="en-US" w:bidi="en-US"/>
        </w:rPr>
        <w:t>÷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□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摆一摆。把下面的数字摆成除法算式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  4  5  6  7  8  18  20  5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以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列出算式：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除数是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除数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列出算式：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鸟该吃哪条虫子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57725" cy="1362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第一个图形的规律，在后面两个图形的角上填上适当的数。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05275" cy="14573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辆玩具车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妈妈给了售货员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找回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妈妈买了几辆玩具车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从家到学校要走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小红从家到学校要走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小华从家到学校要走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明从家到学校所需时间是小华的几倍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明从家到学校，再从学校到家要走多少分钟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红从家到学校比小明少用多少分钟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A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D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C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B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÷2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；＞；＜；＜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＞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－；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b w:val="false"/>
          <w:bCs w:val="false"/>
          <w:lang w:val="en-US" w:eastAsia="en-US" w:bidi="en-US"/>
        </w:rPr>
        <w:t>6  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1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2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8÷3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18÷6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÷4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20÷5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6÷7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56÷8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0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提示</w:t>
      </w:r>
      <w:r>
        <w:rPr>
          <w:b w:val="false"/>
          <w:bCs w:val="false"/>
          <w:lang w:val="en-US" w:eastAsia="en-US" w:bidi="en-US"/>
        </w:rPr>
        <w:t>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一行的得数分别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一行的得数分别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线略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67050" cy="14668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0-5=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，</w:t>
      </w:r>
      <w:r>
        <w:rPr>
          <w:b w:val="false"/>
          <w:bCs w:val="false"/>
          <w:lang w:val="en-US" w:eastAsia="en-US" w:bidi="en-US"/>
        </w:rPr>
        <w:t>15÷5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妈妈买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玩具车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6÷6=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7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2:09:30Z</dcterms:created>
  <dc:creator>。</dc:creator>
  <dc:description/>
  <dc:language>en-US</dc:language>
  <cp:lastModifiedBy>。</cp:lastModifiedBy>
  <dcterms:modified xsi:type="dcterms:W3CDTF">2022-09-05T02:1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B36C39E1C4472BC15B0BA0FA020A2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